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815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pacing w:val="20"/>
          <w:sz w:val="28"/>
          <w:szCs w:val="28"/>
        </w:rPr>
        <w:t xml:space="preserve">РЕГИОНАЛЬНАЯ ТАРИФНАЯ КОМИССИЯ 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2"/>
          <w:szCs w:val="22"/>
        </w:rPr>
      </w:pPr>
      <w:r>
        <w:rPr>
          <w:rFonts w:cs="ER Kurier 1251;Courier New" w:ascii="ER Kurier 1251;Courier New" w:hAnsi="ER Kurier 1251;Courier New"/>
          <w:b/>
          <w:spacing w:val="20"/>
          <w:sz w:val="22"/>
          <w:szCs w:val="22"/>
        </w:rPr>
        <w:t>СТАВРОПОЛЬСКОГО КРАЯ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pacing w:val="20"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ER Kurier 1251;Courier New" w:hAnsi="ER Kurier 1251;Courier New" w:cs="ER Kurier 1251;Courier New"/>
          <w:b/>
          <w:b/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ER Kurier 1251;Courier New" w:ascii="ER Kurier 1251;Courier New" w:hAnsi="ER Kurier 1251;Courier New"/>
          <w:b/>
          <w:sz w:val="22"/>
          <w:szCs w:val="22"/>
        </w:rPr>
        <w:t>22 декабря 2011 г.          г. Ставрополь</w:t>
      </w:r>
      <w:r>
        <w:rPr/>
        <w:tab/>
      </w:r>
      <w:r>
        <w:rPr>
          <w:sz w:val="28"/>
          <w:szCs w:val="28"/>
        </w:rPr>
        <w:tab/>
        <w:tab/>
        <w:t xml:space="preserve">                    </w:t>
      </w:r>
      <w:r>
        <w:rPr>
          <w:b/>
        </w:rPr>
        <w:t xml:space="preserve">№ </w:t>
      </w:r>
      <w:r>
        <w:rPr>
          <w:rFonts w:cs="ER Kurier 1251;Courier New" w:ascii="ER Kurier 1251;Courier New" w:hAnsi="ER Kurier 1251;Courier New"/>
          <w:b/>
          <w:sz w:val="22"/>
          <w:szCs w:val="22"/>
        </w:rPr>
        <w:t>76/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единых (котловых) тарифов на услуги по передаче электрической энергии по распределительным сетям Ставропольского края на 2012 год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электроэнергетике»,       постановлением Правительства Российской Федерации от 26 февраля 2004 г. № 109 «О ценообразовании в отношении электрической и тепловой энергии в Российской Федерации»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от 06 августа 2004 г. № 20-э/2, на основании Положения о региональной тарифной комиссии Ставропольского края, утвержденного постановлением Губернатора Ставропольского края от 02 июля 2007 г. № 413, региональная тарифная     комиссия Ставропольского кр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01 января 2012 года на территории Ставропольского края единые (котловые) тарифы на услуги по передаче электрической энергии по распределительным сетям Ставропольского края с календарной разбивкой согласно приложению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 Признать утратившим силу постановление региональной тарифной комиссии Ставропольского края от 21 июня 2011 г. № 38/4 «Об установлении единых (котловых) тарифов на услуги по передаче электрической энергии по распределительным сетям Ставропольского края на 2011 год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регион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арифной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Т.Ю.Акрам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R Kurier 1251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4:00Z</dcterms:created>
  <dc:creator>User</dc:creator>
  <dc:description/>
  <cp:keywords/>
  <dc:language>en-US</dc:language>
  <cp:lastModifiedBy>Карельский</cp:lastModifiedBy>
  <cp:lastPrinted>2011-12-14T16:21:00Z</cp:lastPrinted>
  <dcterms:modified xsi:type="dcterms:W3CDTF">2011-12-22T08:43:00Z</dcterms:modified>
  <cp:revision>11</cp:revision>
  <dc:subject/>
  <dc:title>О предельных максимальных уровнях тарифов на пассажирские перев</dc:title>
</cp:coreProperties>
</file>