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5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регионально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ой комисси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11 г. № 76/3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ТАРИФЫ </w:t>
      </w:r>
    </w:p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передаче электрической энергии для расчетов между</w:t>
      </w:r>
    </w:p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етевыми организациями Ставропольского края на 2012 год</w:t>
      </w:r>
    </w:p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22"/>
        <w:gridCol w:w="2782"/>
        <w:gridCol w:w="1476"/>
        <w:gridCol w:w="1524"/>
        <w:gridCol w:w="1524"/>
        <w:gridCol w:w="1429"/>
        <w:gridCol w:w="1524"/>
        <w:gridCol w:w="1524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ая организаци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платы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ая организаци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льщик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0.06.2012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2 по 31.12.2012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авочны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-вочный</w:t>
            </w:r>
          </w:p>
          <w:p>
            <w:pPr>
              <w:pStyle w:val="TextBody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</w:rPr>
              <w:t>(руб./МВт·ч)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авочны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а-вочный</w:t>
            </w:r>
          </w:p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</w:rPr>
              <w:t>(руб./МВт·ч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Ставка за содержание электричес-ких сетей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(руб./МВт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мес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Ставка на оплату тех-нологичес-кого расхода электричес-кой энергии (потерь)</w:t>
            </w:r>
          </w:p>
          <w:p>
            <w:pPr>
              <w:pStyle w:val="TextBody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(руб./МВт·ч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Ставка за содержание электричес-ких сетей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(руб./МВт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мес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Ставка на оплату тех-нологичес-кого расхода электричес-кой энергии (потерь)</w:t>
            </w:r>
          </w:p>
          <w:p>
            <w:pPr>
              <w:pStyle w:val="TextBody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(руб./МВт·ч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-мунэлектро»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7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7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ятигорские электрические сети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6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666,6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орэлектросеть», г. Кисловодск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7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7</w:t>
            </w:r>
          </w:p>
        </w:tc>
      </w:tr>
      <w:tr>
        <w:trPr/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Горэлектросеть», г. Невинномысск 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8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8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огика» (филиал «Железноводские электрические сети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нцерн Энергия» г. Минеральные Воды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9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9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8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26,85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8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энерго» (Северо-Кавказский филиал)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466,72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0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466,72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0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П «Стеклотара», г. Ставрополь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3,7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3,7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итм-Б», г. Ставрополь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037,9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9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037,9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94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Международный аэропорт Ставрополь»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071,96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8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071,96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8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юминофор-сервис»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279,5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79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279,5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79</w:t>
            </w:r>
          </w:p>
        </w:tc>
      </w:tr>
      <w:tr>
        <w:trPr/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3" w:hanging="94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-мунэлектро»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5,56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5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5,56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5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ятигорские электрические сети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839,02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0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839,02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0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орэлектросеть», г. Кисловодск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659,33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,87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659,33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,87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Горэлектросеть», г. Невинномысск 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 607,8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53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 607,8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53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еоргиевские электрические сети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418,2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1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418,2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1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Буденновска «Электросетевая компания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 553,04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9,51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 553,04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9,51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огика» (филиал «Железноводские электрические сети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197,4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9,37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197,4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9,37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евинномыс-ский Азот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041,03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9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041,03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68,39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 (филиал «Ставропольэнерго»)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Оборонэнерг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21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right="-133" w:hanging="94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2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3" w:hanging="94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мун-электро»</w:t>
            </w:r>
          </w:p>
        </w:tc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Оборонэнерго»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 465,38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 465,38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ятигорские электрические сети»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Оборонэнерг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4,60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4,60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орэлектросеть», г. Кисловодск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Оборонэнерг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4,60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4,60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Горэлектросеть», г. Невинномысск 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Оборонэнерг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3,69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3,69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Буденновска «Электросетевая компания»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Оборонэнерг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4,67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4,67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еоргиевские электрические сети»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ind w:right="-15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Оборонэнерг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8,22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 185,0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8,22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мунэлектро»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(Северо-Кавказский филиал)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44,98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1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44,98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1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мун-электро»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Горэлектросеть», г. Невинномысск 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93,6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4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93,6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4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нцерн Энергия» г. Минеральные Воды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-мунэлектр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584,13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6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584,13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6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Международный аэропорт Минеральные воды»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СК «Ставропольком-мунэлектро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867,46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4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867,46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4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евинномыс-ский Азот»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Горэлектросеть», г. Невинномысск 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495,3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85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495,37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85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орэлектросеть» г. Буденновск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Буденновска «Электросетевая компания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88,8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2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88,89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2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маз», г. Буденновск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Буденновска «Электросетевая компания»</w:t>
            </w:r>
          </w:p>
        </w:tc>
        <w:tc>
          <w:tcPr>
            <w:tcW w:w="147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05,20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2,34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05,20</w:t>
            </w:r>
          </w:p>
        </w:tc>
        <w:tc>
          <w:tcPr>
            <w:tcW w:w="152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2,34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133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3" w:hanging="94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сток», г. Буденновск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Буденновска «Электросетевая компания»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222,2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2,3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40" w:before="120" w:after="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222,2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2,39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TextBody"/>
              <w:spacing w:lineRule="exact" w:line="240"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1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н», г. Буденновск</w:t>
            </w:r>
          </w:p>
        </w:tc>
        <w:tc>
          <w:tcPr>
            <w:tcW w:w="278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Буденновска «Электросетевая компания»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2,4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4,6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2,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40"/>
              <w:ind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2,4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4,6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2,76</w:t>
            </w:r>
          </w:p>
        </w:tc>
      </w:tr>
    </w:tbl>
    <w:p>
      <w:pPr>
        <w:pStyle w:val="TextBody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ДС начисляется дополн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Установленные тарифы </w:t>
      </w:r>
      <w:r>
        <w:rPr>
          <w:sz w:val="28"/>
          <w:szCs w:val="28"/>
          <w:lang w:eastAsia="ru-RU"/>
        </w:rPr>
        <w:t xml:space="preserve">применяются для расчетов между сетевыми организациями края за услуги, которые они оказывают друг другу, то есть для взаиморасчетов между каждой парой смежных сетевых организаций. </w:t>
      </w:r>
    </w:p>
    <w:p>
      <w:pPr>
        <w:pStyle w:val="Normal"/>
        <w:tabs>
          <w:tab w:val="clear" w:pos="708"/>
          <w:tab w:val="left" w:pos="426" w:leader="none"/>
          <w:tab w:val="left" w:pos="106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06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06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06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06:00Z</dcterms:created>
  <dc:creator>User</dc:creator>
  <dc:description/>
  <cp:keywords/>
  <dc:language>en-US</dc:language>
  <cp:lastModifiedBy>Карельский</cp:lastModifiedBy>
  <dcterms:modified xsi:type="dcterms:W3CDTF">2011-12-22T08:18:00Z</dcterms:modified>
  <cp:revision>11</cp:revision>
  <dc:subject/>
  <dc:title>ПРИЛОЖЕНИЕ</dc:title>
</cp:coreProperties>
</file>