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83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регионально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ной комисси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декабря 2011 г. № 76/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ИНЫЕ (КОТЛОВЫЕ) ТАРИФЫ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слуги по передаче электрической энергии по распределительным сетям </w:t>
      </w:r>
    </w:p>
    <w:p>
      <w:pPr>
        <w:pStyle w:val="TextBody"/>
        <w:spacing w:lineRule="exact" w:line="240"/>
        <w:jc w:val="center"/>
        <w:rPr/>
      </w:pPr>
      <w:r>
        <w:rPr>
          <w:bCs/>
          <w:sz w:val="28"/>
          <w:szCs w:val="28"/>
        </w:rPr>
        <w:t xml:space="preserve">Ставропольского края </w:t>
      </w:r>
      <w:r>
        <w:rPr>
          <w:sz w:val="28"/>
          <w:szCs w:val="28"/>
        </w:rPr>
        <w:t>на 2012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10"/>
        <w:gridCol w:w="1345"/>
        <w:gridCol w:w="1298"/>
        <w:gridCol w:w="1298"/>
        <w:gridCol w:w="1298"/>
        <w:gridCol w:w="1310"/>
        <w:gridCol w:w="1298"/>
        <w:gridCol w:w="1298"/>
        <w:gridCol w:w="1298"/>
        <w:gridCol w:w="1325"/>
      </w:tblGrid>
      <w:tr>
        <w:trPr>
          <w:trHeight w:val="47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ы, дифференцированные по диапазонам напряжения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2 по 30.06.2012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2 по 31.12.2012</w:t>
            </w:r>
          </w:p>
        </w:tc>
      </w:tr>
      <w:tr>
        <w:trPr>
          <w:trHeight w:val="35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-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-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-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-I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Н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7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и приравненные к нему категории потребителей: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 тариф</w:t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МВт·ч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,6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,6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,6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,6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46,4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46,4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46,4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46,48</w:t>
            </w:r>
          </w:p>
        </w:tc>
      </w:tr>
      <w:tr>
        <w:trPr>
          <w:trHeight w:val="330" w:hRule="atLeast"/>
        </w:trPr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07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е в сельских населенных пунктах, а так же в городских населенных пунктах в домах, оборудованных в установленном порядке электрическими плитами и (или) электроотопительными установками8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 тариф</w:t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МВт·ч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,2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,2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,2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,29</w:t>
            </w:r>
          </w:p>
        </w:tc>
      </w:tr>
      <w:tr>
        <w:trPr>
          <w:trHeight w:val="397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078" w:type="dxa"/>
            <w:gridSpan w:val="10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е в городских населенных пунктах, за исключением указанных в подпункте 1.1.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 тариф</w:t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МВт·ч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6,8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6,8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6,8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06,8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1,7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1,7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1,7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1,74</w:t>
            </w:r>
          </w:p>
        </w:tc>
      </w:tr>
      <w:tr>
        <w:trPr>
          <w:trHeight w:val="397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078" w:type="dxa"/>
            <w:gridSpan w:val="10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требители:</w:t>
            </w:r>
          </w:p>
        </w:tc>
      </w:tr>
      <w:tr>
        <w:trPr>
          <w:trHeight w:val="340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 тариф</w:t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МВт·ч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6,3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4,9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64,8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55,4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1,6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39,0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22,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785,77</w:t>
            </w:r>
          </w:p>
        </w:tc>
      </w:tr>
      <w:tr>
        <w:trPr>
          <w:trHeight w:val="567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ставочный тариф</w:t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ка за содержание электрических сетей</w:t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МВт.мес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295 112,4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371 838,1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573 375,5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774 047,6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290 648,6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378 219,1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600 412,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810 408,80</w:t>
            </w:r>
          </w:p>
        </w:tc>
      </w:tr>
      <w:tr>
        <w:trPr>
          <w:trHeight w:val="330" w:hRule="atLeast"/>
        </w:trPr>
        <w:tc>
          <w:tcPr>
            <w:tcW w:w="6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вка на оплату технологического расхода (потерь) в электрических сетях</w:t>
            </w:r>
          </w:p>
        </w:tc>
        <w:tc>
          <w:tcPr>
            <w:tcW w:w="134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МВт·ч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7,8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7,1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,4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74,6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,0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,0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,4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46,53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 НДС начисляется дополнитель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становленные тарифы включают расходы всех сетевых (энергоснабжающих) организаций края, в отношении которых в установленном порядке осуществляется государственное регулирование, на осуществление деятельности по передаче электрической энергии в 2012 году, и применяются при расчетах за оказанные услуги потребителями услуг (гарантирующими поставщиками электрической энергии и энергосбытовыми организациями, действующими в интересах обслуживаемых ими потребителей, а также потребителями – субъектами оптового рынка электрической энергии, самостоятельно урегулировавшими отношения по передаче электрической энергии с сетевыми организациями края)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исимо от того, к сетям какой сетевой организации они присоедин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88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720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28:00Z</dcterms:created>
  <dc:creator>user</dc:creator>
  <dc:description/>
  <cp:keywords/>
  <dc:language>en-US</dc:language>
  <cp:lastModifiedBy>Карельский</cp:lastModifiedBy>
  <cp:lastPrinted>2011-12-22T12:16:00Z</cp:lastPrinted>
  <dcterms:modified xsi:type="dcterms:W3CDTF">2011-12-22T08:16:00Z</dcterms:modified>
  <cp:revision>48</cp:revision>
  <dc:subject/>
  <dc:title/>
</cp:coreProperties>
</file>