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478155" cy="60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R Kurier 1251;Courier New" w:hAnsi="ER Kurier 1251;Courier New" w:cs="ER Kurier 1251;Courier New"/>
          <w:b/>
          <w:b/>
          <w:spacing w:val="20"/>
          <w:sz w:val="28"/>
          <w:szCs w:val="28"/>
        </w:rPr>
      </w:pPr>
      <w:r>
        <w:rPr>
          <w:rFonts w:cs="ER Kurier 1251;Courier New" w:ascii="ER Kurier 1251;Courier New" w:hAnsi="ER Kurier 1251;Courier New"/>
          <w:b/>
          <w:spacing w:val="20"/>
          <w:sz w:val="28"/>
          <w:szCs w:val="28"/>
        </w:rPr>
        <w:t xml:space="preserve">РЕГИОНАЛЬНАЯ ТАРИФНАЯ КОМИССИЯ </w:t>
      </w:r>
    </w:p>
    <w:p>
      <w:pPr>
        <w:pStyle w:val="Normal"/>
        <w:jc w:val="center"/>
        <w:rPr>
          <w:rFonts w:ascii="ER Kurier 1251;Courier New" w:hAnsi="ER Kurier 1251;Courier New" w:cs="ER Kurier 1251;Courier New"/>
          <w:b/>
          <w:b/>
          <w:spacing w:val="20"/>
          <w:sz w:val="22"/>
          <w:szCs w:val="22"/>
        </w:rPr>
      </w:pPr>
      <w:r>
        <w:rPr>
          <w:rFonts w:cs="ER Kurier 1251;Courier New" w:ascii="ER Kurier 1251;Courier New" w:hAnsi="ER Kurier 1251;Courier New"/>
          <w:b/>
          <w:spacing w:val="20"/>
          <w:sz w:val="22"/>
          <w:szCs w:val="22"/>
        </w:rPr>
        <w:t>СТАВРОПОЛЬСКОГО КРАЯ</w:t>
      </w:r>
    </w:p>
    <w:p>
      <w:pPr>
        <w:pStyle w:val="Normal"/>
        <w:jc w:val="center"/>
        <w:rPr>
          <w:rFonts w:ascii="ER Kurier 1251;Courier New" w:hAnsi="ER Kurier 1251;Courier New" w:cs="ER Kurier 1251;Courier New"/>
          <w:b/>
          <w:b/>
          <w:spacing w:val="20"/>
          <w:sz w:val="28"/>
          <w:szCs w:val="28"/>
        </w:rPr>
      </w:pPr>
      <w:r>
        <w:rPr>
          <w:rFonts w:cs="ER Kurier 1251;Courier New" w:ascii="ER Kurier 1251;Courier New" w:hAnsi="ER Kurier 1251;Courier New"/>
          <w:b/>
          <w:spacing w:val="20"/>
          <w:sz w:val="28"/>
          <w:szCs w:val="28"/>
        </w:rPr>
      </w:r>
    </w:p>
    <w:p>
      <w:pPr>
        <w:pStyle w:val="Normal"/>
        <w:jc w:val="center"/>
        <w:rPr>
          <w:rFonts w:ascii="ER Kurier 1251;Courier New" w:hAnsi="ER Kurier 1251;Courier New" w:cs="ER Kurier 1251;Courier New"/>
          <w:b/>
          <w:b/>
          <w:sz w:val="28"/>
          <w:szCs w:val="28"/>
        </w:rPr>
      </w:pPr>
      <w:r>
        <w:rPr>
          <w:rFonts w:cs="ER Kurier 1251;Courier New" w:ascii="ER Kurier 1251;Courier New" w:hAnsi="ER Kurier 1251;Courier New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ER Kurier 1251;Courier New" w:hAnsi="ER Kurier 1251;Courier New" w:cs="ER Kurier 1251;Courier New"/>
          <w:b/>
          <w:b/>
          <w:sz w:val="28"/>
          <w:szCs w:val="28"/>
        </w:rPr>
      </w:pPr>
      <w:r>
        <w:rPr>
          <w:rFonts w:cs="ER Kurier 1251;Courier New" w:ascii="ER Kurier 1251;Courier New" w:hAnsi="ER Kurier 1251;Courier New"/>
          <w:b/>
          <w:sz w:val="28"/>
          <w:szCs w:val="28"/>
        </w:rPr>
      </w:r>
    </w:p>
    <w:p>
      <w:pPr>
        <w:pStyle w:val="Normal"/>
        <w:jc w:val="both"/>
        <w:rPr>
          <w:rFonts w:ascii="ER Kurier 1251;Courier New" w:hAnsi="ER Kurier 1251;Courier New" w:cs="ER Kurier 1251;Courier New"/>
          <w:b/>
          <w:b/>
          <w:sz w:val="22"/>
          <w:szCs w:val="22"/>
        </w:rPr>
      </w:pPr>
      <w:r>
        <w:rPr>
          <w:rFonts w:cs="ER Kurier 1251;Courier New" w:ascii="ER Kurier 1251;Courier New" w:hAnsi="ER Kurier 1251;Courier New"/>
          <w:b/>
          <w:sz w:val="22"/>
          <w:szCs w:val="22"/>
        </w:rPr>
        <w:t>22 декабря 2011 г.          г. Ставрополь</w:t>
      </w:r>
      <w:r>
        <w:rPr/>
        <w:tab/>
      </w:r>
      <w:r>
        <w:rPr>
          <w:sz w:val="28"/>
          <w:szCs w:val="28"/>
        </w:rPr>
        <w:tab/>
        <w:tab/>
        <w:t xml:space="preserve">                    </w:t>
      </w:r>
      <w:r>
        <w:rPr>
          <w:b/>
        </w:rPr>
        <w:t xml:space="preserve">№ </w:t>
      </w:r>
      <w:r>
        <w:rPr>
          <w:rFonts w:cs="ER Kurier 1251;Courier New" w:ascii="ER Kurier 1251;Courier New" w:hAnsi="ER Kurier 1251;Courier New"/>
          <w:b/>
          <w:sz w:val="22"/>
          <w:szCs w:val="22"/>
        </w:rPr>
        <w:t>76/3</w:t>
      </w:r>
    </w:p>
    <w:p>
      <w:pPr>
        <w:pStyle w:val="Normal"/>
        <w:spacing w:lineRule="exact" w:line="240"/>
        <w:jc w:val="both"/>
        <w:rPr>
          <w:rFonts w:ascii="ER Kurier 1251;Courier New" w:hAnsi="ER Kurier 1251;Courier New" w:cs="ER Kurier 1251;Courier New"/>
          <w:b/>
          <w:b/>
          <w:sz w:val="22"/>
          <w:szCs w:val="22"/>
        </w:rPr>
      </w:pPr>
      <w:r>
        <w:rPr>
          <w:rFonts w:cs="ER Kurier 1251;Courier New" w:ascii="ER Kurier 1251;Courier New" w:hAnsi="ER Kurier 1251;Courier New"/>
          <w:b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ER Kurier 1251;Courier New" w:hAnsi="ER Kurier 1251;Courier New" w:cs="ER Kurier 1251;Courier New"/>
          <w:b/>
          <w:b/>
          <w:bCs/>
          <w:sz w:val="28"/>
          <w:szCs w:val="28"/>
        </w:rPr>
      </w:pPr>
      <w:r>
        <w:rPr>
          <w:rFonts w:cs="ER Kurier 1251;Courier New" w:ascii="ER Kurier 1251;Courier New" w:hAnsi="ER Kurier 1251;Courier New"/>
          <w:b/>
          <w:bCs/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индивидуальных тарифов на услуги по передаче электрической энергии для расчетов между сетевыми организациями Ставропольского края в 2012 году 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«Об электроэнергетике»,       постановлением Правительства Российской Федерации от 26 февраля 2004 г. № 109 «О ценообразовании в отношении электрической и тепловой энергии в Российской Федерации» и Методическими  указаниями по расчету регулируемых тарифов и цен на электрическую (тепловую) энергию на розничном (потребительском) рынке, утвержденными приказом ФСТ России от                     06 августа 2004 г. № 20-э/2, на основании  Положения о региональной                 тарифной комиссии Ставропольского края, утвержденного постановлением Губернатора Ставропольского края от 02 июля 2007 г. № 413, региональная тарифная комиссия Ставропольского кра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1. Установить и ввести в действие с 01 января 2012 года индивидуальные тарифы на услуги по передаче электрической энергии для расчетов между сетевыми организациями Ставропольского края с календарной разбивкой согласно приложению.</w:t>
      </w:r>
    </w:p>
    <w:p>
      <w:pPr>
        <w:pStyle w:val="TextBody"/>
        <w:spacing w:lineRule="exact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bookmarkStart w:id="0" w:name="sub_2"/>
      <w:r>
        <w:rPr>
          <w:sz w:val="28"/>
          <w:szCs w:val="28"/>
        </w:rPr>
        <w:t>2.</w:t>
      </w:r>
      <w:bookmarkStart w:id="1" w:name="sub_3"/>
      <w:bookmarkEnd w:id="0"/>
      <w:r>
        <w:rPr>
          <w:sz w:val="28"/>
          <w:szCs w:val="28"/>
        </w:rPr>
        <w:t> Признать утратившими силу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региональной тарифной комиссии Ставропольского края от 21 июня 2011 г. № 38/5 «Об установлении индивидуальных тарифов на услуги по передаче электрической энергии для расчетов между сетевыми организациями Ставропольского края в 2011 году»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постановления региональной тарифной комиссии Ставропольского края от 27 октября 2011 г. № 61/1 «О внесении изменений в некоторые постановления региональной тарифной комиссии Ставропольского края».</w:t>
      </w:r>
    </w:p>
    <w:p>
      <w:pPr>
        <w:pStyle w:val="Normal"/>
        <w:suppressAutoHyphens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3. Настоящее постановление вступает в силу со дня его официального опубликова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едатель регионально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арифной комиссии</w:t>
      </w:r>
    </w:p>
    <w:p>
      <w:pPr>
        <w:pStyle w:val="Normal"/>
        <w:tabs>
          <w:tab w:val="clear" w:pos="708"/>
          <w:tab w:val="left" w:pos="980" w:leader="none"/>
        </w:tabs>
        <w:spacing w:lineRule="exact" w:line="240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Т.Ю.Акрамовская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397" w:top="45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ER Kurier 1251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27:00Z</dcterms:created>
  <dc:creator>User</dc:creator>
  <dc:description/>
  <cp:keywords/>
  <dc:language>en-US</dc:language>
  <cp:lastModifiedBy>Карельский</cp:lastModifiedBy>
  <cp:lastPrinted>2011-12-14T16:25:00Z</cp:lastPrinted>
  <dcterms:modified xsi:type="dcterms:W3CDTF">2011-12-22T08:44:00Z</dcterms:modified>
  <cp:revision>11</cp:revision>
  <dc:subject/>
  <dc:title>О предельных максимальных уровнях тарифов на пассажирские перев</dc:title>
</cp:coreProperties>
</file>